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15" w:firstLine="715"/>
        <w:jc w:val="center"/>
        <w:rPr>
          <w:rFonts w:ascii="Elephant" w:hAnsi="Elephant" w:cs="Elephant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3845</wp:posOffset>
            </wp:positionH>
            <wp:positionV relativeFrom="paragraph">
              <wp:posOffset>-153670</wp:posOffset>
            </wp:positionV>
            <wp:extent cx="838835" cy="512445"/>
            <wp:effectExtent l="0" t="0" r="0" b="0"/>
            <wp:wrapTight wrapText="bothSides">
              <wp:wrapPolygon edited="0">
                <wp:start x="2216" y="0"/>
                <wp:lineTo x="2216" y="799"/>
                <wp:lineTo x="2465" y="3222"/>
                <wp:lineTo x="861" y="6452"/>
                <wp:lineTo x="368" y="7869"/>
                <wp:lineTo x="-123" y="9682"/>
                <wp:lineTo x="-123" y="12913"/>
                <wp:lineTo x="861" y="16143"/>
                <wp:lineTo x="2216" y="19374"/>
                <wp:lineTo x="2587" y="21392"/>
                <wp:lineTo x="13327" y="21392"/>
                <wp:lineTo x="13453" y="19374"/>
                <wp:lineTo x="14316" y="19374"/>
                <wp:lineTo x="21600" y="16547"/>
                <wp:lineTo x="21600" y="13118"/>
                <wp:lineTo x="19376" y="12913"/>
                <wp:lineTo x="21600" y="12105"/>
                <wp:lineTo x="21600" y="6254"/>
                <wp:lineTo x="13327" y="3222"/>
                <wp:lineTo x="13575" y="799"/>
                <wp:lineTo x="13575" y="0"/>
                <wp:lineTo x="2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" w:ascii="Elephant" w:hAnsi="Elephant"/>
        </w:rPr>
        <w:t>Performance Assessment – Algebra II Unit 10</w:t>
      </w:r>
    </w:p>
    <w:p>
      <w:pPr>
        <w:pStyle w:val="Normal"/>
        <w:spacing w:lineRule="auto" w:line="240" w:before="0" w:after="0"/>
        <w:ind w:left="-715" w:firstLine="715"/>
        <w:jc w:val="center"/>
        <w:rPr>
          <w:rFonts w:ascii="Elephant" w:hAnsi="Elephant" w:cs="Elephant"/>
        </w:rPr>
      </w:pPr>
      <w:r>
        <w:rPr>
          <w:rFonts w:cs="Elephant" w:ascii="Elephant" w:hAnsi="Elephant"/>
        </w:rPr>
        <w:t>Postage Stamp Costs – Exponential Function Models</w: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ge">
                  <wp:posOffset>4239260</wp:posOffset>
                </wp:positionV>
                <wp:extent cx="218694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"/>
                              <w:gridCol w:w="30"/>
                              <w:gridCol w:w="1758"/>
                              <w:gridCol w:w="1575"/>
                            </w:tblGrid>
                            <w:tr>
                              <w:trPr/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st of U.S. Postage Stam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ch 3, 1863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ch 3, 1883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ly 1, 188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v. 3, 191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ly 1, 1919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ly 6, 1932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gust 1, 195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n. 1, 1963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n. 7, 196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16, 197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ch 2, 1974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pt. 14, 197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c. 31, 197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29, 197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ch 22, 198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v. 1, 198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eb. 17, 198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ril 3, 198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eb. 3, 199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n. 1, 199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n. 10, 1999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n. 7, 200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ly 1, 200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 30, 2002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n. 8, 200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14, 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12, 200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11, 2009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 ce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1.65pt;mso-wrap-distance-left:0pt;mso-wrap-distance-right:9pt;mso-wrap-distance-top:0pt;mso-wrap-distance-bottom:0pt;margin-top:333.8pt;mso-position-vertical-relative:page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344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"/>
                        <w:gridCol w:w="30"/>
                        <w:gridCol w:w="1758"/>
                        <w:gridCol w:w="1575"/>
                      </w:tblGrid>
                      <w:tr>
                        <w:trPr/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textAlignment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63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st of U.S. Postage Stam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h 3, 1863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h 3, 1883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ly 1, 188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v. 3, 191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ly 1, 1919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ly 6, 1932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gust 1, 1958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n. 1, 1963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n. 7, 1968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16, 197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h 2, 1974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pt. 14, 197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c. 31, 197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29, 1978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h 22, 198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v. 1, 198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b. 17, 198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ril 3, 1988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b. 3, 199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n. 1, 199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n. 10, 1999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n. 7, 200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ly 1, 200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 30, 2002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n. 8, 200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14, 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12, 2008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11, 2009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 ce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0">
                <wp:simplePos x="0" y="0"/>
                <wp:positionH relativeFrom="margin">
                  <wp:align>left</wp:align>
                </wp:positionH>
                <wp:positionV relativeFrom="paragraph">
                  <wp:posOffset>-207010</wp:posOffset>
                </wp:positionV>
                <wp:extent cx="102870" cy="146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12"/>
                              <w:gridCol w:w="5112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.1pt;height:1.15pt;mso-wrap-distance-left:0pt;mso-wrap-distance-right:9pt;mso-wrap-distance-top:0pt;mso-wrap-distance-bottom:0pt;margin-top:-16.3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12"/>
                        <w:gridCol w:w="5112"/>
                      </w:tblGrid>
                      <w:tr>
                        <w:trPr/>
                        <w:tc>
                          <w:tcPr>
                            <w:tcW w:w="51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textAlignment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textAlignment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886460</wp:posOffset>
                </wp:positionV>
                <wp:extent cx="6080760" cy="38328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7"/>
                              <w:gridCol w:w="7869"/>
                            </w:tblGrid>
                            <w:tr>
                              <w:trPr/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oal:</w:t>
                                  </w:r>
                                  <w:r>
                                    <w:rPr/>
                                    <w:t xml:space="preserve"> 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reate an exponential and linear model and use it to make predictio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le</w:t>
                                  </w:r>
                                  <w:r>
                                    <w:rPr/>
                                    <w:t xml:space="preserve">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tudents will take on the role of an economist preparing a report about historical and future postage stamp rat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dience:</w:t>
                                  </w:r>
                                </w:p>
                              </w:tc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The audience will be a greeting card company concerned about the rising costs of stamps.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tuation:</w:t>
                                  </w:r>
                                </w:p>
                              </w:tc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The student will collect postage stamp costs and create an exponential and linear model to predict future costs of U.S. postage stamps.  A report will be prepared for the company.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duct(s):</w:t>
                                  </w:r>
                                </w:p>
                              </w:tc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The student will use the Internet to collect data and then create a written report, first defining an exponential and linear model for rising postage costs , including a key for identifying what each variable represents, and then the equations for the two functions.  The report should includ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 completed table of all U.S. postage stamp cos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ccurate linear and exponential mode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uture predictions based upon 1 year , 5 years and 10 years from now on what postage stamps will cost using both mode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scribe which model is a better fit for the data and wh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xplain what other factors may affect the cost of postage stamp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andards &amp; Criteria for Success:  </w:t>
                                  </w:r>
                                </w:p>
                              </w:tc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ee the attached rubric.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301.8pt;mso-wrap-distance-left:0pt;mso-wrap-distance-right:9pt;mso-wrap-distance-top:0pt;mso-wrap-distance-bottom:0pt;margin-top:69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7"/>
                        <w:gridCol w:w="7869"/>
                      </w:tblGrid>
                      <w:tr>
                        <w:trPr/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al:</w:t>
                            </w:r>
                            <w:r>
                              <w:rPr/>
                              <w:t xml:space="preserve">  </w:t>
                              <w:tab/>
                            </w:r>
                          </w:p>
                        </w:tc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reate an exponential and linear model and use it to make predictio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le</w:t>
                            </w:r>
                            <w:r>
                              <w:rPr/>
                              <w:t xml:space="preserve">: </w:t>
                              <w:tab/>
                            </w:r>
                          </w:p>
                        </w:tc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tudents will take on the role of an economist preparing a report about historical and future postage stamp rat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dience:</w:t>
                            </w:r>
                          </w:p>
                        </w:tc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he audience will be a greeting card company concerned about the rising costs of stamps.              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tuation:</w:t>
                            </w:r>
                          </w:p>
                        </w:tc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 student will collect postage stamp costs and create an exponential and linear model to predict future costs of U.S. postage stamps.  A report will be prepared for the company.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duct(s):</w:t>
                            </w:r>
                          </w:p>
                        </w:tc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The student will use the Internet to collect data and then create a written report, first defining an exponential and linear model for rising postage costs , including a key for identifying what each variable represents, and then the equations for the two functions.  The report should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 completed table of all U.S. postage stamp cos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ccurate linear and exponential mod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uture predictions based upon 1 year , 5 years and 10 years from now on what postage stamps will cost using both mod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scribe which model is a better fit for the data and wh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plain what other factors may affect the cost of postage stamp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andards &amp; Criteria for Success:  </w:t>
                            </w:r>
                          </w:p>
                        </w:tc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ee the attached rubric.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185</wp:posOffset>
                </wp:positionH>
                <wp:positionV relativeFrom="paragraph">
                  <wp:posOffset>4064635</wp:posOffset>
                </wp:positionV>
                <wp:extent cx="3533775" cy="48050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805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CENARIO</w:t>
                            </w:r>
                            <w:r>
                              <w:rPr/>
                              <w:t xml:space="preserve">:  You are an economist who has been asked by a greeting card company to predict future rates of U.S. postage stamps.  You have been asked to collect data regarding the cost of stamps since 1863 when each stamp was 6 cents until the current price of 44 cents.  The company would like for you to create a linear and exponential model of the data and use each to predict the future cost of postage stamp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the Internet to complete the data table provided and then create a written report defining an exponential and linear model for rising postage costs, including a key for identifying what each variable represents and then two equations for the two functions.  Be sure to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 completed table of all U.S. postage stamp cos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ccurate linear and exponential mod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uture predictions based upon 1 year , 5 years and 10 years from now on what postage stamps will cost using both mod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scribe which model is a better fit for the data and wh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Explain what other factors may affect the cost of postage stamp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378.35pt;mso-wrap-distance-left:9.05pt;mso-wrap-distance-right:9.05pt;mso-wrap-distance-top:0pt;mso-wrap-distance-bottom:0pt;margin-top:320.05pt;mso-position-vertical-relative:text;margin-left: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CENARIO</w:t>
                      </w:r>
                      <w:r>
                        <w:rPr/>
                        <w:t xml:space="preserve">:  You are an economist who has been asked by a greeting card company to predict future rates of U.S. postage stamps.  You have been asked to collect data regarding the cost of stamps since 1863 when each stamp was 6 cents until the current price of 44 cents.  The company would like for you to create a linear and exponential model of the data and use each to predict the future cost of postage stamp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 the Internet to complete the data table provided and then create a written report defining an exponential and linear model for rising postage costs, including a key for identifying what each variable represents and then two equations for the two functions.  Be sure to inclu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A completed table of all U.S. postage stamp cos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Accurate linear and exponential mode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Future predictions based upon 1 year , 5 years and 10 years from now on what postage stamps will cost using both mode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Describe which model is a better fit for the data and why.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Explain what other factors may affect the cost of postage stam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jc w:val="center"/>
        <w:rPr>
          <w:rFonts w:ascii="Calibri" w:hAnsi="Calibri" w:cs="Calibri"/>
          <w:b/>
          <w:b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/>
          <w:iCs/>
          <w:color w:val="000000"/>
          <w:sz w:val="28"/>
          <w:szCs w:val="28"/>
        </w:rPr>
        <w:t>Performance Task Rubric: Postage Stamp Cost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2233"/>
        <w:gridCol w:w="2417"/>
        <w:gridCol w:w="2049"/>
        <w:gridCol w:w="2249"/>
      </w:tblGrid>
      <w:tr>
        <w:trPr>
          <w:trHeight w:val="43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8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99"/>
                <w:sz w:val="24"/>
                <w:szCs w:val="24"/>
              </w:rPr>
            </w:pPr>
            <w:r>
              <w:rPr/>
              <w:t>.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8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99"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Understanding of</w:t>
            </w:r>
            <w:r>
              <w:rPr/>
              <w:t xml:space="preserve"> </w:t>
            </w:r>
            <w:r>
              <w:rPr>
                <w:b/>
                <w:bCs/>
              </w:rPr>
              <w:t>Concepts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8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99"/>
                <w:sz w:val="24"/>
                <w:szCs w:val="24"/>
              </w:rPr>
            </w:pPr>
            <w:r>
              <w:rPr>
                <w:b/>
                <w:bCs/>
              </w:rPr>
              <w:t>Understanding of Processes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8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99"/>
                <w:sz w:val="24"/>
                <w:szCs w:val="24"/>
              </w:rPr>
            </w:pPr>
            <w:r>
              <w:rPr>
                <w:b/>
                <w:bCs/>
              </w:rPr>
              <w:t>Complex Application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8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99"/>
                <w:sz w:val="24"/>
                <w:szCs w:val="24"/>
              </w:rPr>
            </w:pPr>
            <w:r>
              <w:rPr>
                <w:b/>
                <w:bCs/>
              </w:rPr>
              <w:t>Communication</w:t>
            </w:r>
          </w:p>
        </w:tc>
      </w:tr>
      <w:tr>
        <w:trPr>
          <w:trHeight w:val="870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99"/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99"/>
                <w:sz w:val="24"/>
                <w:szCs w:val="24"/>
              </w:rPr>
            </w:pPr>
            <w:r>
              <w:rPr/>
              <w:t>Demonstrates excellent understanding of essential and advanced mathematical concepts and the connections among them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99"/>
                <w:sz w:val="24"/>
                <w:szCs w:val="24"/>
              </w:rPr>
            </w:pPr>
            <w:r>
              <w:rPr/>
              <w:t>Demonstrate advanced comprehension of essential and related mathematical processes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99"/>
                <w:sz w:val="24"/>
                <w:szCs w:val="24"/>
              </w:rPr>
            </w:pPr>
            <w:r>
              <w:rPr/>
              <w:t>Applies mathematical concepts and processes in problem-identification and problem-solving consistently and at a highly advanced level; computes accurately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99"/>
                <w:sz w:val="24"/>
                <w:szCs w:val="24"/>
              </w:rPr>
            </w:pPr>
            <w:r>
              <w:rPr/>
              <w:t>Communicates mathematical concepts, processes and vocabulary consistently at a highly advanced level</w:t>
            </w:r>
          </w:p>
        </w:tc>
      </w:tr>
      <w:tr>
        <w:trPr>
          <w:trHeight w:val="870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99"/>
                <w:sz w:val="24"/>
                <w:szCs w:val="24"/>
              </w:rPr>
            </w:pPr>
            <w:r>
              <w:rPr/>
              <w:t> </w:t>
            </w: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99"/>
                <w:sz w:val="24"/>
                <w:szCs w:val="24"/>
              </w:rPr>
            </w:pPr>
            <w:r>
              <w:rPr/>
              <w:t>Demonstrates effective understanding of essential mathematical concepts and the connections among them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99"/>
                <w:sz w:val="24"/>
                <w:szCs w:val="24"/>
              </w:rPr>
            </w:pPr>
            <w:r>
              <w:rPr/>
              <w:t>Demonstrates effective comprehension of essential and related mathematical processes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99"/>
                <w:sz w:val="24"/>
                <w:szCs w:val="24"/>
              </w:rPr>
            </w:pPr>
            <w:r>
              <w:rPr/>
              <w:t>Applies mathematical concepts and processes in problem-identification and problem-solving at an effective level; usually computes accurately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99"/>
                <w:sz w:val="24"/>
                <w:szCs w:val="24"/>
              </w:rPr>
            </w:pPr>
            <w:r>
              <w:rPr/>
              <w:t>Communicates mathematical concepts, processes and vocabulary at an effective level</w:t>
            </w:r>
          </w:p>
        </w:tc>
      </w:tr>
      <w:tr>
        <w:trPr>
          <w:trHeight w:val="870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99"/>
                <w:sz w:val="24"/>
                <w:szCs w:val="24"/>
              </w:rPr>
            </w:pPr>
            <w:r>
              <w:rPr/>
              <w:t> </w:t>
            </w: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99"/>
                <w:sz w:val="24"/>
                <w:szCs w:val="24"/>
              </w:rPr>
            </w:pPr>
            <w:r>
              <w:rPr/>
              <w:t>Demonstrates basic understanding of essential mathematical concepts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99"/>
                <w:sz w:val="24"/>
                <w:szCs w:val="24"/>
              </w:rPr>
            </w:pPr>
            <w:r>
              <w:rPr/>
              <w:t>Demonstrates basic comprehension of essential mathematical processes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99"/>
                <w:sz w:val="24"/>
                <w:szCs w:val="24"/>
              </w:rPr>
            </w:pPr>
            <w:r>
              <w:rPr/>
              <w:t>Applies mathematical concepts and processes in problem-identification and problem-solving at a basic level; frequently computes inaccurately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99"/>
                <w:sz w:val="24"/>
                <w:szCs w:val="24"/>
              </w:rPr>
            </w:pPr>
            <w:r>
              <w:rPr/>
              <w:t>Communicates mathematical concepts, processes and vocabulary at a basic level</w:t>
            </w:r>
          </w:p>
        </w:tc>
      </w:tr>
      <w:tr>
        <w:trPr>
          <w:trHeight w:val="885" w:hRule="atLeast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99"/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99"/>
                <w:sz w:val="24"/>
                <w:szCs w:val="24"/>
              </w:rPr>
            </w:pPr>
            <w:r>
              <w:rPr/>
              <w:t>Demonstrates superficial or inconsistent understanding of essential mathematical concepts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99"/>
                <w:sz w:val="24"/>
                <w:szCs w:val="24"/>
              </w:rPr>
            </w:pPr>
            <w:r>
              <w:rPr/>
              <w:t>Demonstrates weak comprehension of essential mathematical processes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99"/>
                <w:sz w:val="24"/>
                <w:szCs w:val="24"/>
              </w:rPr>
            </w:pPr>
            <w:r>
              <w:rPr/>
              <w:t>Applies mathematical concepts and processes in problem-identification and problem-solving at a weak level; computes inaccurately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99"/>
                <w:sz w:val="24"/>
                <w:szCs w:val="24"/>
              </w:rPr>
            </w:pPr>
            <w:r>
              <w:rPr/>
              <w:t>Communicates mathematical concepts, processes and vocabulary inaccurate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acher Notes</w:t>
      </w:r>
    </w:p>
    <w:p>
      <w:pPr>
        <w:pStyle w:val="Normal"/>
        <w:rPr/>
      </w:pPr>
      <w:r>
        <w:rPr/>
        <w:t xml:space="preserve">Internet resources for postage stamp rates: </w:t>
      </w:r>
      <w:hyperlink r:id="rId3">
        <w:r>
          <w:rPr>
            <w:rStyle w:val="InternetLink"/>
          </w:rPr>
          <w:t>http://www.costofstamps.net/historical_us_postage_stamp_rates.php</w:t>
        </w:r>
      </w:hyperlink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419860</wp:posOffset>
                </wp:positionV>
                <wp:extent cx="2068830" cy="49911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499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st of U.S. Postage Stam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ch 3, 186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ch 3, 188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ly 1, 188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v. 3, 191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ly 1, 191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ly 6, 193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gust 1, 195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n. 1, 196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n. 7, 196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16, 197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ch 2, 197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pt. 14, 197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c. 31, 197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29, 197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ch 22, 198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v. 1, 198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eb. 17, 198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ril 3, 198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eb. 3, 199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n. 1, 199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n. 10, 199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n. 7, 200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ly 1, 200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ne 30, 200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n. 8, 200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14, 200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12, 200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 c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y 11, 200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 ce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393pt;mso-wrap-distance-left:0pt;mso-wrap-distance-right:9pt;mso-wrap-distance-top:0pt;mso-wrap-distance-bottom:0pt;margin-top:11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53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st of U.S. Postage Stam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h 3, 186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h 3, 188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ly 1, 188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v. 3, 191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ly 1, 191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ly 6, 193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gust 1, 195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n. 1, 196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n. 7, 196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16, 197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h 2, 197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pt. 14, 197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c. 31, 197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29, 197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h 22, 198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v. 1, 198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b. 17, 198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ril 3, 198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b. 3, 199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n. 1, 199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n. 10, 199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n. 7, 200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ly 1, 200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ne 30, 200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n. 8, 200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14, 200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12, 200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 c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11, 200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 ce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-207010</wp:posOffset>
                </wp:positionV>
                <wp:extent cx="102870" cy="3136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"/>
                              <w:gridCol w:w="81"/>
                            </w:tblGrid>
                            <w:tr>
                              <w:trPr/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.1pt;height:24.7pt;mso-wrap-distance-left:0pt;mso-wrap-distance-right:9pt;mso-wrap-distance-top:0pt;mso-wrap-distance-bottom:0pt;margin-top:-16.3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"/>
                        <w:gridCol w:w="81"/>
                      </w:tblGrid>
                      <w:tr>
                        <w:trPr/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textAlignment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textAlignment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et x = year</w:t>
      </w:r>
    </w:p>
    <w:p>
      <w:pPr>
        <w:pStyle w:val="Normal"/>
        <w:rPr/>
      </w:pPr>
      <w:r>
        <w:rPr/>
        <w:t>Let y = cost in cents of a postage stamp</w:t>
      </w:r>
    </w:p>
    <w:p>
      <w:pPr>
        <w:pStyle w:val="Normal"/>
        <w:rPr/>
      </w:pPr>
      <w:r>
        <w:rPr/>
        <w:t>LINEAR MODEL: y = .283x + -536.94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XPONENTIAL MODEL: y = (6.499 · 10</w:t>
      </w:r>
      <w:r>
        <w:rPr>
          <w:vertAlign w:val="superscript"/>
        </w:rPr>
        <w:t>-18</w:t>
      </w:r>
      <w:r>
        <w:rPr/>
        <w:t>)(1.022)</w:t>
      </w:r>
      <w:r>
        <w:rPr>
          <w:vertAlign w:val="superscript"/>
        </w:rPr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9999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99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ostofstamps.net/historical_us_postage_stamp_rates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14:00Z</dcterms:created>
  <dc:creator>tlmazzac</dc:creator>
  <dc:description/>
  <dc:language>en-US</dc:language>
  <cp:lastModifiedBy>Kay</cp:lastModifiedBy>
  <cp:lastPrinted>2010-06-17T14:40:00Z</cp:lastPrinted>
  <dcterms:modified xsi:type="dcterms:W3CDTF">2011-04-06T07:14:00Z</dcterms:modified>
  <cp:revision>2</cp:revision>
  <dc:subject/>
  <dc:title/>
</cp:coreProperties>
</file>